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自用船舶和非法船舶清理取缔资金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了永乐镇自用船舶和非法船舶清理取缔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1.8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为财政全额拨款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时清理取缔自用船舶和非法船舶，减少水上交通安全事故，保障水上交通安全秩序安全稳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县财交通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实际情况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1.8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时清理取缔自用船舶和非法船舶，减少水上交通安全事故，保障水上交通安全秩序安全稳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1.8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执行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支出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1.8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</w:rPr>
        <w:t>项目资金管理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对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cs="方正仿宋_GBK"/>
          <w:sz w:val="32"/>
          <w:szCs w:val="32"/>
        </w:rPr>
        <w:t>三专”管理，按照“五签字”、“两盖章”的原则集体审核支出，项目实施具体办公室做好档案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清理自用船舶和非法船舶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16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艘，发放拆除奖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1.84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减少了水上交通安全事故，保障了水上交通安全秩序安全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数量指标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拆解自用船舶和非法船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艘及以上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拆解自用船舶和非法船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艘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自用船舶和非法船舶清理取缔任务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在保证安全稳定的前提下完成任务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完成及时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在规定期限内完成任务，完成及时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成本指标：目标设定主动拆除奖金</w:t>
      </w:r>
      <w:r>
        <w:rPr>
          <w:sz w:val="32"/>
          <w:szCs w:val="32"/>
          <w:lang w:val="en-US" w:eastAsia="zh-CN"/>
        </w:rPr>
        <w:t>0.6-1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艘，目标分值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。实际主动拆除</w:t>
      </w:r>
      <w:r>
        <w:rPr>
          <w:sz w:val="32"/>
          <w:szCs w:val="32"/>
          <w:lang w:val="en-US" w:eastAsia="zh-CN"/>
        </w:rPr>
        <w:t>6-10</w:t>
      </w:r>
      <w:r>
        <w:rPr>
          <w:sz w:val="32"/>
          <w:szCs w:val="32"/>
          <w:lang w:val="en-US" w:eastAsia="zh-CN"/>
        </w:rPr>
        <w:t>米的奖励</w:t>
      </w:r>
      <w:r>
        <w:rPr>
          <w:sz w:val="32"/>
          <w:szCs w:val="32"/>
          <w:lang w:val="en-US" w:eastAsia="zh-CN"/>
        </w:rPr>
        <w:t>0.6</w:t>
      </w:r>
      <w:r>
        <w:rPr>
          <w:sz w:val="32"/>
          <w:szCs w:val="32"/>
          <w:lang w:val="en-US" w:eastAsia="zh-CN"/>
        </w:rPr>
        <w:t>万元，拆除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米以上的奖励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万元，按要求发放奖金，自评得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效益指标设定分值为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4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社会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：目标设定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明显改善水上交通秩序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水上交通由以前的脏乱差逐步改善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生态</w:t>
      </w:r>
      <w:r>
        <w:rPr>
          <w:rFonts w:ascii="方正仿宋_GBK" w:hAnsi="方正仿宋_GBK" w:cs="方正仿宋_GBK"/>
          <w:sz w:val="32"/>
          <w:szCs w:val="32"/>
          <w:lang w:eastAsia="zh-CN"/>
        </w:rPr>
        <w:t>效益指标：目标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恢复长江流域生态环境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取缔自用船舶和非法船舶后，生态环境得到明显改善，长江流域的生态环境正在逐步恢复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满意度指标完成情况分析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群众满意度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以上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通过调查，在讲明利害关系之后群众都自愿拆解船舶，但是极个别认为收入减少，群众满意度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很多群众为了长江流域生态环境为了水上安全秩序，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是自愿拆除船只，但是水上交通秩序要靠大家来维护，恢复生态环境不是一朝一夕能看到成效的，所以在社会效益指标和生态效益指标上没有达到预期值。接下来我镇将继续宣传生态保护，加大长江流域的巡察，为恢复长江流域生态环境出一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3:45:00Z</cp:lastPrinted>
  <dcterms:modified xsi:type="dcterms:W3CDTF">2022-05-31T05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